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К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 МБДОУ ЦРР-детский сад «Теремок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.п. Хохольский, ул. Заводская, 5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6538 от 18.06.2018 г.(51,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произвести установку отдельного коммутационного аппарата (100 А) в ТП 6 кВ № 5-4 ВЛ-6-4 ПС 35 кВ Хохол-1. </w:t>
      </w:r>
      <w:r>
        <w:rPr>
          <w:i/>
        </w:rPr>
        <w:t>(инв. № 020660/С; дис./бух. наименование КТП № 5-4 ПС Хохоль-1).</w:t>
      </w:r>
      <w:r>
        <w:rPr/>
        <w:t xml:space="preserve"> (Z36-TP41656538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выполнить строительство КЛ-0,4 кВ № 6 от ТП 6 кВ № 5-4 ВЛ-6-4 ПС 35 кВ Хохол-1 до ВРУ 0,4 кВ Заявителя (ориентировочная протяженность – 0,04 км). </w:t>
      </w:r>
      <w:r>
        <w:rPr>
          <w:i/>
        </w:rPr>
        <w:t>(инв. № нет; дис./бух. наименование КЛ 0,4 кВ № 6 ТП 5-4 ПС Хохоль-1).</w:t>
      </w:r>
      <w:r>
        <w:rPr/>
        <w:t xml:space="preserve">  (Z36-TP4165653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4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0"/>
        </w:rPr>
      </w:pPr>
      <w:r>
        <w:rPr>
          <w:rStyle w:val="Appleconvertedspace"/>
          <w:color w:val="000000"/>
          <w:sz w:val="20"/>
          <w:shd w:fill="FFFFFF" w:val="clear"/>
        </w:rPr>
        <w:t> </w:t>
      </w: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19T11:4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